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3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Лазур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Чекистов, ул. Матрос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09.2025 № 19137), декларацию </w:t>
        <w:br/>
        <w:t xml:space="preserve">об объекте недвижимости от 01.07.2025, технический план сооружения </w:t>
        <w:br/>
        <w:t xml:space="preserve">от 04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 72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азурная, ул. Чекистов, ул. Матросов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205:7, местоположением: Российская Федерация, Орловская область, г. Орел, ул. Осипенко, д. 21, вид разрешенного использования – «для эксплуатации жилого дома», площадь публичного сервитута –  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10205:8, местоположением: Российская Федерация, Орловская область, г. Орел, ул. Чекистов, д. 10, вид разрешенного использования – «эксплуатация и обслуживание жилого дома», площадь публичного сервитута –  3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10205:40, местоположением: Российская Федерация, Орловская область, г. Орел, ул. Чекистов, участок 12, вид разрешенного использования – «для эксплуатации жилого дома», площадь публичного сервитута –  1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10205:39, местоположением: Российская Федерация, Орловская область, г. Орел, ул. Чекистов, участок 12а, вид разрешенного использования – «для эксплуатации жилого дома», площадь публичного сервитута –  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57:25:0010205:10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ул. Чекистов, 14, вид разрешенного </w:t>
        <w:br/>
        <w:t>использования – «для эксплуатации и обслуживания жилого дома», площадь публичного сервитута –  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57:25:0010205:11, местоположением: Российская Федерация, Орловская область, г. Орел, ул. Чекистов, д. 16, вид разрешенного </w:t>
        <w:br/>
        <w:t>использования – «для эксплуатации и обслуживания жилого дома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57:25:0010205:14, местоположением: Российская Федерация, Орловская область, г. Орел, пер. Матросова, 8, вид разрешенного </w:t>
        <w:br/>
        <w:t xml:space="preserve">использования – «для завершения строительства и дальнейшего обслуживания и эксплуатации жилого дома», площадь публичного </w:t>
        <w:br/>
        <w:t>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57:25:0010205:13, местоположением: Российская Федерация, Орловская область, г. Орел, пер. Матросова, д. 8а, вид разрешенного </w:t>
        <w:br/>
        <w:t>использования – «для эксплуатации и обслуживания жилого дома», площадь публичного сервитута – 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) 57:25:0010208:55, местоположением: Российская Федерация, Орловская область, г. Орел, вид разрешенного использования – «для эксплуатации и обслуживания земель общего пользования», площадь публичного сервитута –  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) 57:25:0000000:5824, местоположением: Российская Федерация, Орловская область, г. Орел, вид разрешенного использования – «для эксплуатации и обслуживания земель общего пользования», площадь публичного сервитута –  26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в отношении земель, государственная собственность на которые </w:t>
        <w:br/>
        <w:t>не разграничена, в границах кадастрового квартала 57:25:0010201, местоположением: г. Орел, площадь публичного сервитута – 8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в отношении земель, государственная собственность на которые </w:t>
        <w:br/>
        <w:t>не разграничена, в границах кадастрового квартала 57:25:0010203, местоположением: г. Орел, площадь публичного сервитута – 82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в отношении земель, государственная собственность на которые </w:t>
        <w:br/>
        <w:t>не разграничена, в границах кадастрового квартала 57:25:0010204, местоположением: г. Орел, площадь публичного сервитута – 30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в отношении земель, государственная собственность на которые </w:t>
        <w:br/>
        <w:t>не разграничена, в границах кадастрового квартала 57:25:0010205, местоположением: г. Орел, площадь публичного сервитута – 1 38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в отношении земель, государственная собственность на которые </w:t>
        <w:br/>
        <w:t>не разграничена, в границах кадастрового квартала 57:25:0010206, местоположением: г. Орел, площадь публичного сервитута – 6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) в отношении земель, государственная собственность на которые </w:t>
        <w:br/>
        <w:t>не разграничена, в границах кадастрового квартала 57:25:0010207, местоположением: г. Орел, площадь публичного сервитута – 61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5T15:17:00Z</cp:lastPrinted>
  <dcterms:modified xsi:type="dcterms:W3CDTF">2025-10-07T09:29:00Z</dcterms:modified>
  <cp:revision>95</cp:revision>
  <dc:subject/>
  <dc:title/>
</cp:coreProperties>
</file>